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6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YMENT FOR SERVIC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Title XIX State Plan Amendmen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patient Hospital and Long-Term Care Reimbursement--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General</w:t>
        <w:tab/>
        <w:t>6000</w:t>
        <w:tab/>
        <w:t>6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ory Requirements</w:t>
        <w:tab/>
        <w:t>6001</w:t>
        <w:tab/>
        <w:t>6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rements Necessary for State Plan Sections 4.19(a) or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19(d)</w:t>
        <w:tab/>
        <w:t>6002</w:t>
        <w:tab/>
        <w:t>6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 Assurances and Findings</w:t>
        <w:tab/>
        <w:t>6002.1</w:t>
        <w:tab/>
        <w:t>6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lated Information and State Plan Requirements</w:t>
        <w:tab/>
        <w:t>6002.2</w:t>
        <w:tab/>
        <w:t>6-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quirements for Submission of State Pla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Amendments for Payment of Nursing Facilities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Under Nursing Home Reform Requirements of the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mnibus Budget Reconciliation Act of 1987</w:t>
        <w:tab/>
        <w:t>6002.3</w:t>
        <w:tab/>
        <w:t>6-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s of OBRA 1990 on Nursing Home Reform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quirements of OBRA 1987</w:t>
        <w:tab/>
        <w:t>6002.4</w:t>
        <w:tab/>
        <w:t>6-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FA Action</w:t>
        <w:tab/>
        <w:t>6003</w:t>
        <w:tab/>
        <w:t>6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Notice</w:t>
        <w:tab/>
        <w:t>6004</w:t>
        <w:tab/>
        <w:t>6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per Payment Limit Requirements</w:t>
        <w:tab/>
        <w:t>6005</w:t>
        <w:tab/>
        <w:t>6-1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ther Policy Clarifications</w:t>
        <w:tab/>
        <w:t>6005.1</w:t>
        <w:tab/>
        <w:t>6-1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als</w:t>
        <w:tab/>
        <w:t>6006</w:t>
        <w:tab/>
        <w:t>6-1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yment of Servic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Outpatient Clinical Diagnostic Laboratory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Tests for Calendar Quarters Beginning on or After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ctober 1, 1984</w:t>
        <w:tab/>
        <w:t>6300</w:t>
        <w:tab/>
        <w:t>6-4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roduction</w:t>
        <w:tab/>
        <w:t>6300.1</w:t>
        <w:tab/>
        <w:t>6-4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Fee Schedule for Outpatient Clinical Laboratory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ests</w:t>
        <w:tab/>
        <w:t>6300.2</w:t>
        <w:tab/>
        <w:t>6-4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ee Schedules for Specimen Collection</w:t>
        <w:tab/>
        <w:t>6300.3</w:t>
        <w:tab/>
        <w:t>6-4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o Can Bill and Receive Payment for Clinic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aboratory Tests</w:t>
        <w:tab/>
        <w:t>6300.4</w:t>
        <w:tab/>
        <w:t>6-4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etitive Bidding or Other Arrangements</w:t>
        <w:tab/>
        <w:t>6300.5</w:t>
        <w:tab/>
        <w:t>6-4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Magnetic Tape File and Record Specifications for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HCPCS Pricing Detail</w:t>
        <w:tab/>
        <w:t>6300.6</w:t>
        <w:tab/>
        <w:t>6-4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al Health Clinic Reimbursement</w:t>
        <w:tab/>
        <w:t>6301</w:t>
        <w:tab/>
        <w:t>6-4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al Health Clinic Carriers</w:t>
        <w:tab/>
        <w:t>6302</w:t>
        <w:tab/>
        <w:t>6-5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derally Qualified Health Center and Other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mbulatory Services Payment</w:t>
        <w:tab/>
        <w:t>6303</w:t>
        <w:tab/>
        <w:t>6-5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 Upper Limits for Multiple Sourc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"Other" Drugs</w:t>
        <w:tab/>
        <w:t>6305</w:t>
        <w:tab/>
        <w:t>6-7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pper Limit Requirements</w:t>
        <w:tab/>
        <w:t>6305.1</w:t>
        <w:tab/>
        <w:t>6-7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 Plan and Procedural Requirements</w:t>
        <w:tab/>
        <w:t>6305.2</w:t>
        <w:tab/>
        <w:t>6-71.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pper Limit Drug Price List Update for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ultiple Source Drugs</w:t>
        <w:tab/>
        <w:t>6305.3</w:t>
        <w:tab/>
        <w:t>6-7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 Reimbursement by States to Medicaid Recipient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 Correct Erroneous Denials</w:t>
        <w:tab/>
        <w:t>6320</w:t>
        <w:tab/>
        <w:t>6-7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ackground</w:t>
        <w:tab/>
        <w:t>6320.1</w:t>
        <w:tab/>
        <w:t>6-7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ment for Services</w:t>
        <w:tab/>
        <w:t>6320.2</w:t>
        <w:tab/>
        <w:t>6-7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quirements To Be Met Before Direct Reimbursemen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o Individuals Is Permitted</w:t>
        <w:tab/>
        <w:t>6320.3</w:t>
        <w:tab/>
        <w:t>6-7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1</w:t>
        <w:tab/>
        <w:t>6-1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YMENT FOR SERVICE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Physician Services to Pregnant Women an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hildren</w:t>
        <w:tab/>
        <w:t>6400</w:t>
        <w:tab/>
        <w:t>6-17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roduction</w:t>
        <w:tab/>
        <w:t>6400.1</w:t>
        <w:tab/>
        <w:t>6-17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ysician Services to Children Under 21</w:t>
        <w:tab/>
        <w:t>6400.2</w:t>
        <w:tab/>
        <w:t>6-17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hysician Services to Pregnant Women</w:t>
        <w:tab/>
        <w:t>6400.3</w:t>
        <w:tab/>
        <w:t>6-17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vider Agreements</w:t>
        <w:tab/>
        <w:t>6400.4</w:t>
        <w:tab/>
        <w:t>6-17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a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ndum A</w:t>
        <w:tab/>
        <w:tab/>
        <w:t>A-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2</w:t>
        <w:tab/>
        <w:t>Rev. 2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0:42:00Z</dcterms:created>
  <dc:creator>*</dc:creator>
  <dc:description/>
  <dc:language>en-US</dc:language>
  <cp:lastModifiedBy>HCFA Software Control</cp:lastModifiedBy>
  <cp:lastPrinted>1999-10-23T21:51:00Z</cp:lastPrinted>
  <dcterms:modified xsi:type="dcterms:W3CDTF">2000-06-28T19:38:00Z</dcterms:modified>
  <cp:revision>3</cp:revision>
  <dc:subject/>
  <dc:title/>
</cp:coreProperties>
</file>